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Elenco degli edifici di culto danneggiati dall’evento</w:t>
      </w:r>
    </w:p>
    <w:p>
      <w:pPr>
        <w:pStyle w:val="IndexHeading"/>
        <w:rPr>
          <w:sz w:val="20"/>
          <w:szCs w:val="20"/>
        </w:rPr>
      </w:pPr>
      <w:r>
        <w:rPr>
          <w:sz w:val="20"/>
          <w:szCs w:val="20"/>
        </w:rPr>
        <w:t>COMUNE di _______________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LENCO EDIFICI DI CULTO </w:t>
        <w:br/>
        <w:t xml:space="preserve"> (CHIESE, ABBAZIE, CONVENTI, MONASTERI) </w:t>
        <w:br/>
        <w:t xml:space="preserve">DANNEGGIATI  DALL’EVENTO___/___/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O AL ___/___/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</w:tblGrid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ice tipo (a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ominazione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 proprietario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ione / Località                         (denominazione ISTAT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opralluogo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ttu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alente (b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to (c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d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i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e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/Data ordinanza di sgombero (se emessa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ma dan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ilioni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 xml:space="preserve">(a) Codice tipo: 1=chiesa; 2=abbazia; 3=convento; 4=monastero; 5=edicola  - 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 xml:space="preserve">(b) Struttura prevalente: 1=muratura; 2=cemento armato 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c) Utilizzato: 1=SI; 2=NO; 3= parzialment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d) Sopralluogo: 1=non effettuato:2=Vigili del fuoco; 3=tecnici del GTC; 4=professionisti; 5=altri tecnici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e) Esito sopralluogo: A=agibile; B=agibile con provvedimenti; C=parzialmente agibile; D=da rivedere; E=inagibile; Ei=solo nel caso di inagibilità dichiarata per pericolo esterno indo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20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7:00Z</dcterms:created>
  <dc:creator>Federica Barattieri</dc:creator>
  <dc:description/>
  <dc:language>en-US</dc:language>
  <cp:lastModifiedBy>GioGer</cp:lastModifiedBy>
  <cp:lastPrinted>2001-06-08T16:59:00Z</cp:lastPrinted>
  <dcterms:modified xsi:type="dcterms:W3CDTF">2013-01-24T20:3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